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360" w:before="120" w:after="0"/>
        <w:jc w:val="center"/>
        <w:rPr/>
      </w:pPr>
      <w:r>
        <w:rPr/>
        <w:t>P L A N I  P Ë R  O R Ë</w:t>
      </w:r>
    </w:p>
    <w:tbl>
      <w:tblPr>
        <w:tblW w:w="1488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3461"/>
        <w:gridCol w:w="1559"/>
        <w:gridCol w:w="4111"/>
        <w:gridCol w:w="709"/>
        <w:gridCol w:w="3118"/>
        <w:gridCol w:w="1418"/>
      </w:tblGrid>
      <w:tr>
        <w:trPr>
          <w:trHeight w:val="26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-108" w:hanging="0"/>
              <w:jc w:val="left"/>
              <w:rPr>
                <w:rFonts w:ascii="Times New Roman;Times New Roman" w:hAnsi="Times New Roman;Times New Roman" w:cs="Times New Roman;Times New Roman"/>
                <w:b/>
                <w:b/>
                <w:lang w:val="sq-A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lang w:val="sq-AL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lang w:val="sq-AL"/>
              </w:rPr>
              <w:t>Java 20:E_________._____.____.______</w:t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Njësia mësimore:96.</w:t>
            </w:r>
            <w:r>
              <w:rPr>
                <w:b/>
                <w:bCs/>
                <w:sz w:val="23"/>
                <w:szCs w:val="23"/>
              </w:rPr>
              <w:t xml:space="preserve">Numërimi para dhe prapa i thyesave dhe numrave dhjetorë deri te numri i plotë-Vazhdim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Paralelja:VI</w:t>
            </w:r>
          </w:p>
        </w:tc>
      </w:tr>
      <w:tr>
        <w:trPr>
          <w:trHeight w:val="137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Koha</w:t>
            </w:r>
          </w:p>
        </w:tc>
        <w:tc>
          <w:tcPr>
            <w:tcW w:w="3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Qëllimet mësimore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  <w:sz w:val="1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0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Kriteret për sukses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Aktivitete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  <w:sz w:val="1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0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Resurset (mjetet dhe materialet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  <w:sz w:val="1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0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Faktet për të ariturat</w:t>
            </w:r>
          </w:p>
        </w:tc>
      </w:tr>
      <w:tr>
        <w:trPr>
          <w:trHeight w:val="137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Përshkrim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 xml:space="preserve">F.e </w:t>
            </w:r>
            <w:r>
              <w:rPr>
                <w:rFonts w:cs="Times New Roman;Times New Roman" w:ascii="Times New Roman;Times New Roman" w:hAnsi="Times New Roman;Times New Roman"/>
                <w:b/>
                <w:lang w:val="sq-AL"/>
              </w:rPr>
              <w:t>orga.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1936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’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umëron para dhe prapa në thyesa dhe numra decimal, shembull. Në hapa për 1/3 dhe 0,1, deri te numri i plotë (dhe nën zero)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jeh dhe din të vazhdojë (plotësojë) bosht numerik.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jeh raporte ndërmjet numrave dhe është i aftë pohimet e përgjithësuara të dhëna me fjalë ti shënojë me simbole dhe ndryshore, shembull. Numri i dytë është dy herë më i madh se i pari dhe i zmadhuar për 5 (n, 2n+5); të gjithë numrat të zmadhuar 3 herë dhe të zvogëluar për 1 ( 3n-1 ); shuma e këndeve në trekendësh është 180°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Din te numeroj para dhe prapa thyesat dhe numrat dhjeto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Të vërejturit e gabimit. Ofroni nxënësve vargje nga numrat decimal dhe thyesat, si dhe të atilla që përfshijnë vlera negative. Kërkoni nga to ti verejnë gabimet dhe të sqarojnë të menduarit e tyre, shembull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.2, 0.4, 0.6, 0.8, 0.10, 0.12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F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ibër - Faqe 47 </w:t>
            </w:r>
          </w:p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letore Pune - Faqe 30 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Vargjet që përmbajnë gabime </w:t>
            </w:r>
          </w:p>
          <w:p>
            <w:pPr>
              <w:pStyle w:val="Normal"/>
              <w:spacing w:lineRule="auto" w:line="240" w:before="0" w:after="0"/>
              <w:ind w:right="-2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Boshte numerike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  <w:t>Pyetje dhe përgjigje,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  <w:t>Diskutim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</w:r>
          </w:p>
        </w:tc>
      </w:tr>
      <w:tr>
        <w:trPr>
          <w:trHeight w:val="1234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5’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Vendos, аnalizon dhe e përmirëson hipotëzen (supozimin), sqaron dhe arsyeton metoda, realizon, shfrytëzon strategji ose sjell përfundime me gojë. 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cs="Calibri;Calibri"/>
                <w:color w:val="231F20"/>
                <w:sz w:val="20"/>
                <w:szCs w:val="20"/>
              </w:rPr>
            </w:pPr>
            <w:r>
              <w:rPr>
                <w:rFonts w:cs="Calibri;Calibri"/>
                <w:color w:val="231F2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  <w:t>Cakton raportin ndermjet numrav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ta mund të shfrytëzojnë bosht numerik i cili do t’ju mundësojë të sqarojnë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Cila është lidhja /rregulla ndërmjet anëtarëve në vargun me simbole dhe shkronja?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G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gjedhje e numrave fillestar të ndryshëm dhe madhesia e hapave </w:t>
            </w:r>
          </w:p>
          <w:p>
            <w:pPr>
              <w:pStyle w:val="Normal"/>
              <w:spacing w:lineRule="auto" w:line="240" w:before="0" w:after="0"/>
              <w:ind w:right="-20" w:hanging="0"/>
              <w:rPr>
                <w:rFonts w:cs="Calibri;Calibri"/>
                <w:color w:val="000000"/>
                <w:sz w:val="22"/>
                <w:szCs w:val="22"/>
              </w:rPr>
            </w:pPr>
            <w:r>
              <w:rPr>
                <w:rFonts w:cs="Calibri;Calibri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  <w:t>Vëzhgim,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  <w:t>diskutim</w:t>
            </w:r>
          </w:p>
        </w:tc>
      </w:tr>
      <w:tr>
        <w:trPr>
          <w:trHeight w:val="971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’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Din te analizoj dhe permiresoj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ërkoni nga nxënësit ti shënojnë 10 anëtarët e parë të vargut me numra të dhënë fillestarë dhe lidhjen /rregullën ndërmjet anëtarëve të vargut (shembull. Shko lart /poshtë në hapa prej...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G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0" w:hanging="0"/>
              <w:rPr>
                <w:rFonts w:ascii="Times New Roman;Times New Roman" w:hAnsi="Times New Roman;Times New Roman" w:cs="Calibri;Calibri"/>
                <w:color w:val="000000"/>
              </w:rPr>
            </w:pPr>
            <w:r>
              <w:rPr>
                <w:rFonts w:cs="Calibri;Calibri" w:ascii="Times New Roman;Times New Roman" w:hAnsi="Times New Roman;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  <w:t>Pyetje dhe përgjigje,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  <w:t>Diskutim me fokus grupet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</w:r>
          </w:p>
        </w:tc>
      </w:tr>
      <w:tr>
        <w:trPr>
          <w:trHeight w:val="35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’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Calibri;Calibri"/>
              </w:rPr>
            </w:pPr>
            <w:r>
              <w:rPr>
                <w:rFonts w:cs="Calibri;Calibri"/>
              </w:rPr>
              <w:t>Tregon rezultatet e aritura dhe permirson a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Calibri;Calibri"/>
                <w:spacing w:val="1"/>
              </w:rPr>
            </w:pPr>
            <w:r>
              <w:rPr>
                <w:rFonts w:cs="Calibri;Calibri"/>
              </w:rPr>
              <w:t>Nxënësit përgjigjen në pyetje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0" w:hanging="0"/>
              <w:rPr>
                <w:rFonts w:cs="Calibri;Calibri"/>
                <w:color w:val="000000"/>
              </w:rPr>
            </w:pPr>
            <w:r>
              <w:rPr>
                <w:rFonts w:cs="Calibri;Calibri"/>
                <w:color w:val="000000"/>
              </w:rPr>
              <w:t>F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0" w:hanging="0"/>
              <w:rPr>
                <w:rFonts w:cs="Calibri;Calibri"/>
                <w:color w:val="000000"/>
              </w:rPr>
            </w:pPr>
            <w:r>
              <w:rPr>
                <w:rFonts w:cs="Calibri;Calibri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color w:val="000000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sq-AL"/>
              </w:rPr>
            </w:r>
          </w:p>
        </w:tc>
      </w:tr>
      <w:tr>
        <w:trPr>
          <w:trHeight w:val="275" w:hRule="atLeast"/>
        </w:trPr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Organizimi:Detaje për ndarje në role,grupe,të ritur (lidhur me aktivitetin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Vërejtje,mundësi për zgjerim,detyrë shtëpie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Terminologjia kyce</w:t>
            </w:r>
          </w:p>
        </w:tc>
      </w:tr>
      <w:tr>
        <w:trPr>
          <w:trHeight w:val="275" w:hRule="atLeast"/>
        </w:trPr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Hyerje:Organizimi I paraleles,diskutimi me nxënësit rreth paranjohuriveme të cilat diponojnë në lidhje me njësinë mësimore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Aktivitete grupore me nx.,ndihmesa në lidhje me problemet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Kontrollimi i njohurive të fituara të  nx. në mënyrë të pavarur duke përdorur tabelë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9" w:hanging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Detyrë shtëpie: flatore pune faqe ______, detyrat ________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 xml:space="preserve">Mоdel, varg, antarë, rregulla e anëtarit deri te anëtari, zgjëron, hap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/>
              <w:t xml:space="preserve">thyesa, decimalja </w:t>
            </w:r>
          </w:p>
        </w:tc>
      </w:tr>
    </w:tbl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rPr/>
      </w:pPr>
      <w:r>
        <w:rPr/>
        <w:t>P L A N I  P Ë R  O R Ë</w:t>
      </w:r>
    </w:p>
    <w:tbl>
      <w:tblPr>
        <w:tblW w:w="1488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3461"/>
        <w:gridCol w:w="1559"/>
        <w:gridCol w:w="4111"/>
        <w:gridCol w:w="709"/>
        <w:gridCol w:w="3118"/>
        <w:gridCol w:w="1418"/>
      </w:tblGrid>
      <w:tr>
        <w:trPr>
          <w:trHeight w:val="26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-108" w:hanging="0"/>
              <w:jc w:val="left"/>
              <w:rPr>
                <w:rFonts w:ascii="Times New Roman;Times New Roman" w:hAnsi="Times New Roman;Times New Roman" w:cs="Times New Roman;Times New Roman"/>
                <w:b/>
                <w:b/>
                <w:lang w:val="sq-A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lang w:val="sq-AL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lang w:val="sq-AL"/>
              </w:rPr>
              <w:t>Java20:E_________._____.____._______</w:t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Njësia mësimore:97</w:t>
            </w:r>
            <w:r>
              <w:rPr>
                <w:b/>
                <w:bCs/>
                <w:sz w:val="23"/>
                <w:szCs w:val="23"/>
              </w:rPr>
              <w:t xml:space="preserve">Sistemi numerik dekad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Paralelja:VI</w:t>
            </w:r>
          </w:p>
        </w:tc>
      </w:tr>
      <w:tr>
        <w:trPr>
          <w:trHeight w:val="137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Koha</w:t>
            </w:r>
          </w:p>
        </w:tc>
        <w:tc>
          <w:tcPr>
            <w:tcW w:w="3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Qëllimet mësimore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  <w:sz w:val="1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0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Kriteret për sukses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Aktivitete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  <w:sz w:val="1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0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Resurset (mjetet dhe materialet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  <w:sz w:val="1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0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Faktet për të ariturat</w:t>
            </w:r>
          </w:p>
        </w:tc>
      </w:tr>
      <w:tr>
        <w:trPr>
          <w:trHeight w:val="137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Përshkrim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 xml:space="preserve">F.e </w:t>
            </w:r>
            <w:r>
              <w:rPr>
                <w:rFonts w:cs="Times New Roman;Times New Roman" w:ascii="Times New Roman;Times New Roman" w:hAnsi="Times New Roman;Times New Roman"/>
                <w:b/>
                <w:lang w:val="sq-AL"/>
              </w:rPr>
              <w:t>orga.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187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’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jihet me bazën e sistemit dekad numerik dhe zhvillimin e tij.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Din fillimin e sistemit numeric dekad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ërkoni nga nxënësit të punojnë në grupe që të hulumtojnë njërën nga fushat më poshtë. Ata planifikojnë prezantim të shkurtë të cilën do ta prezantojnë orën e ardhëshme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F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araprakisht informata të përgaditura dhe web linqe. </w:t>
            </w:r>
          </w:p>
          <w:p>
            <w:pPr>
              <w:pStyle w:val="Normal"/>
              <w:spacing w:lineRule="auto" w:line="240" w:before="0" w:after="0"/>
              <w:ind w:right="-20" w:hanging="0"/>
              <w:rPr>
                <w:rFonts w:ascii="Times New Roman;Times New Roman" w:hAnsi="Times New Roman;Times New Roman" w:cs="Times New Roman;Times New Roman"/>
              </w:rPr>
            </w:pPr>
            <w:r>
              <w:rPr/>
              <w:t xml:space="preserve">Qasje në burime të informatave në internet (në përputhje me politikën e qasjes në Internet në shkollë), libra etj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  <w:t>Pyetje dhe përgjigje,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  <w:t>Diskutim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</w:r>
          </w:p>
        </w:tc>
      </w:tr>
      <w:tr>
        <w:trPr>
          <w:trHeight w:val="126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5’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  <w:t>Njeh bazen e tij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sq-AL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ë gjitha prezantimet duhet të përmbajnë aktivitet matematikor të shkurtë të cilën paralelja duhet ta realizojë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G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teriale si ndihmë në prezantime, shembull. Softveri prezantues, letra të mëdha dhe lapsa/маrkerë. </w:t>
            </w:r>
          </w:p>
          <w:p>
            <w:pPr>
              <w:pStyle w:val="Normal"/>
              <w:spacing w:lineRule="auto" w:line="240" w:before="0" w:after="0"/>
              <w:ind w:right="-20" w:hanging="0"/>
              <w:jc w:val="both"/>
              <w:rPr>
                <w:rFonts w:cs="Calibri;Calibri"/>
                <w:color w:val="000000"/>
              </w:rPr>
            </w:pPr>
            <w:r>
              <w:rPr/>
              <w:t xml:space="preserve">Hyrje e përgjithshme në historinë e sistemit numerik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  <w:t>Vëzhgim,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  <w:t>diskutim</w:t>
            </w:r>
          </w:p>
        </w:tc>
      </w:tr>
      <w:tr>
        <w:trPr>
          <w:trHeight w:val="1594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’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umrat babilonas </w:t>
            </w:r>
          </w:p>
          <w:p>
            <w:pPr>
              <w:pStyle w:val="Default"/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 xml:space="preserve">Numrat egjyptian </w:t>
            </w:r>
          </w:p>
          <w:p>
            <w:pPr>
              <w:pStyle w:val="Default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- Numrat romak </w:t>
            </w:r>
          </w:p>
          <w:p>
            <w:pPr>
              <w:pStyle w:val="Default"/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 xml:space="preserve">Zero dhe sistemi decimal </w:t>
            </w:r>
          </w:p>
          <w:p>
            <w:pPr>
              <w:pStyle w:val="Default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- Historia e thyesave </w:t>
            </w:r>
          </w:p>
          <w:p>
            <w:pPr>
              <w:pStyle w:val="Default"/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 xml:space="preserve">Аbаkus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G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ttp://nrich.maths.org/5598 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hyesa http://nrich.maths.org/2515 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bаkus </w:t>
            </w:r>
          </w:p>
          <w:p>
            <w:pPr>
              <w:pStyle w:val="Normal"/>
              <w:spacing w:lineRule="auto" w:line="240" w:before="0" w:after="0"/>
              <w:ind w:right="-20" w:hanging="0"/>
              <w:rPr>
                <w:rFonts w:cs="Calibri;Calibri"/>
                <w:color w:val="000000"/>
              </w:rPr>
            </w:pPr>
            <w:r>
              <w:rPr/>
              <w:t xml:space="preserve">http://nrich.maths.org/259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  <w:t>Pyetje dhe përgjigje,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  <w:t>Diskutim me fokus grupet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</w:r>
          </w:p>
        </w:tc>
      </w:tr>
      <w:tr>
        <w:trPr>
          <w:trHeight w:val="35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’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Calibri;Calibri"/>
              </w:rPr>
            </w:pPr>
            <w:r>
              <w:rPr>
                <w:rFonts w:cs="Calibri;Calibri"/>
              </w:rPr>
              <w:t>Tregon rezultatet e aritura dhe permirson a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Calibri;Calibri"/>
                <w:spacing w:val="1"/>
              </w:rPr>
            </w:pPr>
            <w:r>
              <w:rPr>
                <w:rFonts w:cs="Calibri;Calibri"/>
              </w:rPr>
              <w:t>Nxënësit përgjigjen në pyetje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0" w:hanging="0"/>
              <w:rPr>
                <w:rFonts w:cs="Calibri;Calibri"/>
                <w:color w:val="000000"/>
              </w:rPr>
            </w:pPr>
            <w:r>
              <w:rPr>
                <w:rFonts w:cs="Calibri;Calibri"/>
                <w:color w:val="000000"/>
              </w:rPr>
              <w:t>F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0" w:hanging="0"/>
              <w:rPr>
                <w:rFonts w:cs="Calibri;Calibri"/>
                <w:color w:val="000000"/>
              </w:rPr>
            </w:pPr>
            <w:r>
              <w:rPr>
                <w:rFonts w:cs="Calibri;Calibri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color w:val="000000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sq-AL"/>
              </w:rPr>
            </w:r>
          </w:p>
        </w:tc>
      </w:tr>
      <w:tr>
        <w:trPr>
          <w:trHeight w:val="275" w:hRule="atLeast"/>
        </w:trPr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Organizimi:Detaje për ndarje në role,grupe,të ritur (lidhur me aktivitetin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Vërejtje,mundësi për zgjerim,detyrë shtëpie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Terminologjia kyce</w:t>
            </w:r>
          </w:p>
        </w:tc>
      </w:tr>
      <w:tr>
        <w:trPr>
          <w:trHeight w:val="1894" w:hRule="atLeast"/>
        </w:trPr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Hyerje:Organizimi I paraleles,diskutimi me nxënësit rreth paranjohuriveme të cilat diponojnë në lidhje me njësinë mësimore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Aktivitete grupore me nx.,ndihmesa në lidhje me problemet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Kontrollimi i njohurive të fituara të  nx. në mënyrë të pavarur duke përdorur tabelë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9" w:hanging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Detyrë shtëpie: flatore pune faqe ______, detyrat ________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ero, decimalja, thyesa, abakus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/>
              <w:t xml:space="preserve">hulumton, prezanton </w:t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rPr/>
      </w:pPr>
      <w:r>
        <w:rPr/>
        <w:t>P L A N I  P Ë R  O R Ë</w:t>
      </w:r>
    </w:p>
    <w:tbl>
      <w:tblPr>
        <w:tblW w:w="1488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3461"/>
        <w:gridCol w:w="1559"/>
        <w:gridCol w:w="4111"/>
        <w:gridCol w:w="709"/>
        <w:gridCol w:w="3118"/>
        <w:gridCol w:w="1418"/>
      </w:tblGrid>
      <w:tr>
        <w:trPr>
          <w:trHeight w:val="26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-108" w:hanging="0"/>
              <w:jc w:val="left"/>
              <w:rPr>
                <w:rFonts w:ascii="Times New Roman;Times New Roman" w:hAnsi="Times New Roman;Times New Roman" w:cs="Times New Roman;Times New Roman"/>
                <w:b/>
                <w:b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sq-AL"/>
              </w:rPr>
              <w:t>Java20:E_________._____.____.______</w:t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Njësia mësimore:98.</w:t>
            </w:r>
            <w:r>
              <w:rPr>
                <w:b/>
                <w:bCs/>
                <w:sz w:val="23"/>
                <w:szCs w:val="23"/>
              </w:rPr>
              <w:t xml:space="preserve">Detyra për sistemet e vjetra numerike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Paralelja:VI</w:t>
            </w:r>
          </w:p>
        </w:tc>
      </w:tr>
      <w:tr>
        <w:trPr>
          <w:trHeight w:val="137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Koha</w:t>
            </w:r>
          </w:p>
        </w:tc>
        <w:tc>
          <w:tcPr>
            <w:tcW w:w="3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Qëllimet mësimore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  <w:sz w:val="1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0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Kriteret për sukses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Aktivitete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  <w:sz w:val="1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0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Resurset (mjetet dhe materialet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  <w:sz w:val="1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0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Faktet për të ariturat</w:t>
            </w:r>
          </w:p>
        </w:tc>
      </w:tr>
      <w:tr>
        <w:trPr>
          <w:trHeight w:val="137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Përshkrim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 xml:space="preserve">F.e </w:t>
            </w:r>
            <w:r>
              <w:rPr>
                <w:rFonts w:cs="Times New Roman;Times New Roman" w:ascii="Times New Roman;Times New Roman" w:hAnsi="Times New Roman;Times New Roman"/>
                <w:b/>
                <w:lang w:val="sq-AL"/>
              </w:rPr>
              <w:t>orga.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1994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’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jihet me bazën e sistemit dekad numerik dhe zhvillimin e tij.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Din fillimin e sistemit numeric dekad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xënësit i prezantojnë punimet e tyre nga ora e kaluar. Nxënësit tjerë japin informatë kthyese për çdo prezantim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F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letore Pune - Faqe 4 dhe 5 </w:t>
            </w:r>
          </w:p>
          <w:p>
            <w:pPr>
              <w:pStyle w:val="Normal"/>
              <w:spacing w:lineRule="auto" w:line="240" w:before="0" w:after="0"/>
              <w:ind w:right="-20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  <w:t>Pyetje dhe përgjigje,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  <w:t>Diskutim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</w:r>
          </w:p>
        </w:tc>
      </w:tr>
      <w:tr>
        <w:trPr>
          <w:trHeight w:val="1036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5’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  <w:t>Njeh bazen e tij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Calibri;Calibri"/>
                <w:spacing w:val="1"/>
                <w:lang w:val="sq-AL"/>
              </w:rPr>
            </w:pPr>
            <w:r>
              <w:rPr>
                <w:rFonts w:cs="Calibri;Calibri" w:ascii="Times New Roman;Times New Roman" w:hAnsi="Times New Roman;Times New Roman"/>
                <w:spacing w:val="1"/>
                <w:lang w:val="sq-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G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  <w:t>Vëzhgim,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  <w:t>diskutim</w:t>
            </w:r>
          </w:p>
        </w:tc>
      </w:tr>
      <w:tr>
        <w:trPr>
          <w:trHeight w:val="971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’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Calibri;Calibri"/>
              </w:rPr>
            </w:pPr>
            <w:r>
              <w:rPr>
                <w:rFonts w:cs="Calibri;Calibri" w:ascii="Times New Roman;Times New Roman" w:hAnsi="Times New Roman;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G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20" w:hanging="0"/>
              <w:jc w:val="both"/>
              <w:rPr>
                <w:rFonts w:ascii="Times New Roman;Times New Roman" w:hAnsi="Times New Roman;Times New Roman" w:cs="Calibri;Calibri"/>
                <w:color w:val="000000"/>
                <w:sz w:val="24"/>
                <w:szCs w:val="24"/>
              </w:rPr>
            </w:pPr>
            <w:r>
              <w:rPr>
                <w:rFonts w:cs="Calibri;Calibri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  <w:t>Pyetje dhe përgjigje,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  <w:t>Diskutim me fokus grupet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</w:r>
          </w:p>
        </w:tc>
      </w:tr>
      <w:tr>
        <w:trPr>
          <w:trHeight w:val="35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’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Calibri;Calibri"/>
              </w:rPr>
            </w:pPr>
            <w:r>
              <w:rPr>
                <w:rFonts w:cs="Calibri;Calibri"/>
              </w:rPr>
              <w:t>Tregon rezultatet e aritura dhe permirson a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Calibri;Calibri"/>
                <w:spacing w:val="1"/>
              </w:rPr>
            </w:pPr>
            <w:r>
              <w:rPr>
                <w:rFonts w:cs="Calibri;Calibri"/>
              </w:rPr>
              <w:t>Nxënësit përgjigjen në pyetje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0" w:hanging="0"/>
              <w:rPr>
                <w:rFonts w:cs="Calibri;Calibri"/>
                <w:color w:val="000000"/>
              </w:rPr>
            </w:pPr>
            <w:r>
              <w:rPr>
                <w:rFonts w:cs="Calibri;Calibri"/>
                <w:color w:val="000000"/>
              </w:rPr>
              <w:t>F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0" w:hanging="0"/>
              <w:rPr>
                <w:rFonts w:cs="Calibri;Calibri"/>
                <w:color w:val="000000"/>
              </w:rPr>
            </w:pPr>
            <w:r>
              <w:rPr>
                <w:rFonts w:cs="Calibri;Calibri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color w:val="000000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sq-AL"/>
              </w:rPr>
            </w:r>
          </w:p>
        </w:tc>
      </w:tr>
      <w:tr>
        <w:trPr>
          <w:trHeight w:val="275" w:hRule="atLeast"/>
        </w:trPr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Organizimi:Detaje për ndarje në role,grupe,të ritur (lidhur me aktivitetin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Vërejtje,mundësi për zgjerim,detyrë shtëpie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Terminologjia kyce</w:t>
            </w:r>
          </w:p>
        </w:tc>
      </w:tr>
      <w:tr>
        <w:trPr>
          <w:trHeight w:val="2112" w:hRule="atLeast"/>
        </w:trPr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Hyerje:Organizimi I paraleles,diskutimi me nxënësit rreth paranjohuriveme të cilat diponojnë në lidhje me njësinë mësimore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Aktivitete grupore me nx.,ndihmesa në lidhje me problemet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Kontrollimi i njohurive të fituara të  nx. në mënyrë të pavarur duke përdorur tabelë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9" w:hanging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Detyrë shtëpie: flatore pune faqe ______, detyrat ________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ero, decimalja, thyesa, abakus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/>
              <w:t xml:space="preserve">hulumton, prezanton </w:t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rPr/>
      </w:pPr>
      <w:r>
        <w:rPr/>
        <w:t>P L A N I  P Ë R  O R Ë</w:t>
      </w:r>
    </w:p>
    <w:tbl>
      <w:tblPr>
        <w:tblW w:w="1488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3461"/>
        <w:gridCol w:w="1559"/>
        <w:gridCol w:w="4111"/>
        <w:gridCol w:w="709"/>
        <w:gridCol w:w="3118"/>
        <w:gridCol w:w="1418"/>
      </w:tblGrid>
      <w:tr>
        <w:trPr>
          <w:trHeight w:val="26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sq-AL"/>
              </w:rPr>
              <w:t>Java20:E_________._____.____.______</w:t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Njësia mësimore:99</w:t>
            </w:r>
            <w:r>
              <w:rPr>
                <w:b/>
                <w:bCs/>
                <w:sz w:val="23"/>
                <w:szCs w:val="23"/>
              </w:rPr>
              <w:t xml:space="preserve"> Mbledhja dhe zbritja e numrave dhjetorë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Paralelja:VI</w:t>
            </w:r>
          </w:p>
        </w:tc>
      </w:tr>
      <w:tr>
        <w:trPr>
          <w:trHeight w:val="137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Koha</w:t>
            </w:r>
          </w:p>
        </w:tc>
        <w:tc>
          <w:tcPr>
            <w:tcW w:w="3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Qëllimet mësimore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  <w:sz w:val="1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0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Kriteret për sukses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Aktivitete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  <w:sz w:val="1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0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Resurset (mjetet dhe materialet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  <w:sz w:val="1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0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Faktet për të ariturat</w:t>
            </w:r>
          </w:p>
        </w:tc>
      </w:tr>
      <w:tr>
        <w:trPr>
          <w:trHeight w:val="137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Përshkrim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 xml:space="preserve">F.e </w:t>
            </w:r>
            <w:r>
              <w:rPr>
                <w:rFonts w:cs="Times New Roman;Times New Roman" w:ascii="Times New Roman;Times New Roman" w:hAnsi="Times New Roman;Times New Roman"/>
                <w:b/>
                <w:lang w:val="sq-AL"/>
              </w:rPr>
              <w:t>orga.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1792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’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 din faktet për mbledhje dhe zbritje të numrave deri 20, si dhe çiftet e numrave decimal me një decimale shuma e të cilëve është 1, shembull. 0,4 + 0,6. 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Din mbledhjen dhe zbritjen e numrave dhjeto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ërsëritni për çiftet e numrave decimal me një vend decimale shuma e të cilave është 1, shembull. </w:t>
            </w:r>
            <w:r>
              <w:rPr>
                <w:i/>
                <w:iCs/>
                <w:sz w:val="20"/>
                <w:szCs w:val="20"/>
              </w:rPr>
              <w:t xml:space="preserve">Sa duhet të shtohet në 0.4 që të fitoni 1? Cili fakt per numrat e plotë na ndihmon? Pse?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4 + 6 = 10, d.m.th.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të dhjetat + 6 të dhjetat = 10 të dhjetat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F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osht numerik decimal prej 0 deri 1010 </w:t>
            </w:r>
          </w:p>
          <w:p>
            <w:pPr>
              <w:pStyle w:val="Normal"/>
              <w:spacing w:lineRule="auto" w:line="240" w:before="0" w:after="0"/>
              <w:ind w:right="-20"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  <w:t>Pyetje dhe përgjigje,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  <w:t>Diskutim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</w:r>
          </w:p>
        </w:tc>
      </w:tr>
      <w:tr>
        <w:trPr>
          <w:trHeight w:val="159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5’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hpejt përcakton çifte numrash decimal me një decimale shuma e të cilëve është 10, shembull. 7,8 +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,2 dhe çifte numrash decimale me dy decimale shuma e të cilave është 1, shembull. 0,78 + 0,22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  <w:t xml:space="preserve">Percakton shuma te numrave dhjetor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ërkoni nga nxënësit të tregojnë çifte numrash me dy numra decimalesh që do ti vendosin në bosht numerik deri 1. Ata përshkruajnë çfarëdo modele që i vërejnë, si mund të shfrytëzojmë fakte </w:t>
            </w:r>
            <w:r>
              <w:rPr>
                <w:i/>
                <w:iCs/>
                <w:sz w:val="20"/>
                <w:szCs w:val="20"/>
              </w:rPr>
              <w:t xml:space="preserve">në numrat e plotë që të na ndihmojnë të gjejmë çifte të numrave decimal shuma etë cilëve është 1?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G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etra me numra decimal 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etra me shenjat + dhe – </w:t>
            </w:r>
          </w:p>
          <w:p>
            <w:pPr>
              <w:pStyle w:val="Normal"/>
              <w:spacing w:lineRule="auto" w:line="240" w:before="0" w:after="0"/>
              <w:ind w:right="-20" w:hanging="0"/>
              <w:rPr>
                <w:rFonts w:cs="Calibri;Calibri"/>
                <w:color w:val="000000"/>
                <w:sz w:val="20"/>
                <w:szCs w:val="20"/>
              </w:rPr>
            </w:pPr>
            <w:r>
              <w:rPr/>
              <w:t xml:space="preserve">Shfrytëzoni http://www.topmarks.co.uk/Flash.aspx?f=dartboardcentretotal të praktikohet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  <w:t>Vëzhgim,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  <w:t>diskutim</w:t>
            </w:r>
          </w:p>
        </w:tc>
      </w:tr>
      <w:tr>
        <w:trPr>
          <w:trHeight w:val="971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’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hfrytëzoni aktivitetin më lartë për çifte me dy vende decimalesh të cilët japin shumë 10 në bosht numerik. Si mund të shfrytëzojmë fakte për numrat e plotë </w:t>
            </w:r>
            <w:r>
              <w:rPr>
                <w:i/>
                <w:iCs/>
                <w:sz w:val="20"/>
                <w:szCs w:val="20"/>
              </w:rPr>
              <w:t xml:space="preserve">që të na ndihmojnë të gjejmë çifte decimalesh me shumë 10?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 </w:t>
            </w:r>
            <w:r>
              <w:rPr>
                <w:sz w:val="20"/>
                <w:szCs w:val="20"/>
              </w:rPr>
              <w:t xml:space="preserve">Secilit grup jepni nga një paketim me letra me numra decimal. Nxënësit kërkojnë ti shfrytëzojnë letrat që ta fitojnë vlerën e dhënë nga arsimtari. Ata mund të shfrytëzojnë mbledhje ose zbritje. Grupi që shfrytëzon më së shumti letra fiton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G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0" w:hanging="0"/>
              <w:rPr>
                <w:rFonts w:ascii="Times New Roman;Times New Roman" w:hAnsi="Times New Roman;Times New Roman" w:cs="Calibri;Calibri"/>
                <w:color w:val="000000"/>
              </w:rPr>
            </w:pPr>
            <w:r>
              <w:rPr>
                <w:rFonts w:cs="Calibri;Calibri" w:ascii="Times New Roman;Times New Roman" w:hAnsi="Times New Roman;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  <w:t>Pyetje dhe përgjigje,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  <w:t>Diskutim me fokus grupet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</w:r>
          </w:p>
        </w:tc>
      </w:tr>
      <w:tr>
        <w:trPr>
          <w:trHeight w:val="35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’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Calibri;Calibri"/>
              </w:rPr>
            </w:pPr>
            <w:r>
              <w:rPr>
                <w:rFonts w:cs="Calibri;Calibri"/>
              </w:rPr>
              <w:t>Tregon rezultatet e aritura dhe permirson a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Calibri;Calibri"/>
                <w:spacing w:val="1"/>
              </w:rPr>
            </w:pPr>
            <w:r>
              <w:rPr>
                <w:rFonts w:cs="Calibri;Calibri"/>
              </w:rPr>
              <w:t>Nxënësit përgjigjen në pyetje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0" w:hanging="0"/>
              <w:rPr>
                <w:rFonts w:cs="Calibri;Calibri"/>
                <w:color w:val="000000"/>
              </w:rPr>
            </w:pPr>
            <w:r>
              <w:rPr>
                <w:rFonts w:cs="Calibri;Calibri"/>
                <w:color w:val="000000"/>
              </w:rPr>
              <w:t>F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0" w:hanging="0"/>
              <w:rPr>
                <w:rFonts w:cs="Calibri;Calibri"/>
                <w:color w:val="000000"/>
              </w:rPr>
            </w:pPr>
            <w:r>
              <w:rPr>
                <w:rFonts w:cs="Calibri;Calibri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color w:val="000000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sq-AL"/>
              </w:rPr>
            </w:r>
          </w:p>
        </w:tc>
      </w:tr>
      <w:tr>
        <w:trPr>
          <w:trHeight w:val="275" w:hRule="atLeast"/>
        </w:trPr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Organizimi:Detaje për ndarje në role,grupe,të ritur (lidhur me aktivitetin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Vërejtje,mundësi për zgjerim,detyrë shtëpie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Terminologjia kyce</w:t>
            </w:r>
          </w:p>
        </w:tc>
      </w:tr>
      <w:tr>
        <w:trPr>
          <w:trHeight w:val="275" w:hRule="atLeast"/>
        </w:trPr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Hyerje:Organizimi I paraleles,diskutimi me nxënësit rreth paranjohuriveme të cilat diponojnë në lidhje me njësinë mësimore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Aktivitete grupore me nx.,ndihmesa në lidhje me problemet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Kontrollimi i njohurive të fituara të  nx. në mënyrë të pavarur duke përdorur tabelë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9" w:hanging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Detyrë shtëpie: flatore pune faqe ______, detyrat ________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bledh, shuma, gjithsej, zmadhon, plus 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bret, ndryshim, minus, zvogëlon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/>
              <w:t xml:space="preserve">decimale, numër decimal </w:t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rPr/>
      </w:pPr>
      <w:r>
        <w:rPr/>
        <w:t>P L A N I  P Ë R  O R Ë</w:t>
      </w:r>
    </w:p>
    <w:tbl>
      <w:tblPr>
        <w:tblW w:w="1488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3461"/>
        <w:gridCol w:w="1559"/>
        <w:gridCol w:w="4111"/>
        <w:gridCol w:w="709"/>
        <w:gridCol w:w="3118"/>
        <w:gridCol w:w="1418"/>
      </w:tblGrid>
      <w:tr>
        <w:trPr>
          <w:trHeight w:val="26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sq-AL"/>
              </w:rPr>
              <w:t>Java20:E_________._____.____.______</w:t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Njësia mësimore:10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Paralelja:VI</w:t>
            </w:r>
          </w:p>
        </w:tc>
      </w:tr>
      <w:tr>
        <w:trPr>
          <w:trHeight w:val="137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Koha</w:t>
            </w:r>
          </w:p>
        </w:tc>
        <w:tc>
          <w:tcPr>
            <w:tcW w:w="3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Qëllimet mësimore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  <w:sz w:val="1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0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Kriteret për sukses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Aktivitete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  <w:sz w:val="1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0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Resurset (mjetet dhe materialet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  <w:sz w:val="1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0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Faktet për të ariturat</w:t>
            </w:r>
          </w:p>
        </w:tc>
      </w:tr>
      <w:tr>
        <w:trPr>
          <w:trHeight w:val="137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Përshkrim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 xml:space="preserve">F.e </w:t>
            </w:r>
            <w:r>
              <w:rPr>
                <w:rFonts w:cs="Times New Roman;Times New Roman" w:ascii="Times New Roman;Times New Roman" w:hAnsi="Times New Roman;Times New Roman"/>
                <w:b/>
                <w:lang w:val="sq-AL"/>
              </w:rPr>
              <w:t>orga.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1756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’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I din faktet për mbledhje dhe zbritje të numrave deri më 20, si dhe çiftet e numrave decimal me një decimale shuma e të cilave është 1, shembull. 0,4 + 0,6. 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Din mbledhjen dhe zbritjen e numrave dhjeto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shtroni fakte për mbledhje dhe zbritje për numrat deri 20. 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 </w:t>
            </w:r>
            <w:r>
              <w:rPr>
                <w:sz w:val="22"/>
                <w:szCs w:val="22"/>
              </w:rPr>
              <w:t xml:space="preserve">Kërkoni nga nxënësit të sqarojnë strategjitë e tyre për mbledhje dhe zbritje të numrave të plotë dyshifrorë 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F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ibër - Faqe 70, 71 </w:t>
            </w:r>
          </w:p>
          <w:p>
            <w:pPr>
              <w:pStyle w:val="Default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Letra të cilat tregojnë lidhshmërinë mbledhje dhe zbritje. </w:t>
            </w:r>
          </w:p>
          <w:p>
            <w:pPr>
              <w:pStyle w:val="Normal"/>
              <w:spacing w:lineRule="auto" w:line="240" w:before="0" w:after="0"/>
              <w:ind w:right="-2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Letrat që i tregojnë 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gjigjet e lartë shënuara. </w:t>
            </w:r>
          </w:p>
          <w:p>
            <w:pPr>
              <w:pStyle w:val="Normal"/>
              <w:spacing w:lineRule="auto" w:line="240" w:before="0" w:after="0"/>
              <w:ind w:right="-20"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  <w:t>Pyetje dhe përgjigje,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  <w:t>Diskutim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</w:r>
          </w:p>
        </w:tc>
      </w:tr>
      <w:tr>
        <w:trPr>
          <w:trHeight w:val="1036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5’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 shfrytëzon vlerën vendore që të mbledh ose zbret numra dyshifrorë dhe të mbledh ose zbret numra treshifrorë të pjesëtueshëm me 10, shembull. 560+270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 shfrytëzon vlerën vendore dhe faktet për numrat që të mbledh dhe zbret çifte numrash decimal, shembull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,6 + 2,7; 0,78 + 0,23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  <w:t xml:space="preserve">Percakton shuma te numrave dhjetor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hembull. 34 + 48 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 </w:t>
            </w:r>
            <w:r>
              <w:rPr>
                <w:sz w:val="22"/>
                <w:szCs w:val="22"/>
              </w:rPr>
              <w:t xml:space="preserve">Tregoni nxënësve një fakt për mbledhjen dhe kërkoni nga ata të theksojnë sa më shumë që është e mundur fakte tjera që mund të rrjedhin nga kjo. Ata duhet të jenë të përgaditur ti sqarojnë idetë e tyre, shembull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ër 34 + 48 = 82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40 + 480 = 820 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 xml:space="preserve">0.34 + 0.48 = 0.8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G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0" w:hanging="0"/>
              <w:rPr>
                <w:rFonts w:ascii="Times New Roman;Times New Roman" w:hAnsi="Times New Roman;Times New Roman" w:cs="Calibri;Calibri"/>
                <w:color w:val="000000"/>
              </w:rPr>
            </w:pPr>
            <w:r>
              <w:rPr>
                <w:rFonts w:cs="Calibri;Calibri" w:ascii="Times New Roman;Times New Roman" w:hAnsi="Times New Roman;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  <w:t>Vëzhgim,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  <w:t>diskutim</w:t>
            </w:r>
          </w:p>
        </w:tc>
      </w:tr>
      <w:tr>
        <w:trPr>
          <w:trHeight w:val="971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’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 shfrytëzon njohuritë e mëparshme dhe të reja dhe vjen në përfundime të caktuara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epni nxënësve zgjedhje të detyrave me mbledhje dhe zbritje dhe pergjigje tjera. Nxënësit shpejtojnë ti lidhin detyrat me mbledhje dhe zbritje me pergjigjet.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Calibri;Calibri"/>
                <w:spacing w:val="1"/>
                <w:sz w:val="18"/>
                <w:szCs w:val="18"/>
              </w:rPr>
            </w:pPr>
            <w:r>
              <w:rPr>
                <w:rFonts w:cs="Calibri;Calibri"/>
                <w:spacing w:val="1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G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0" w:hanging="0"/>
              <w:rPr>
                <w:rFonts w:cs="Calibri;Calibri"/>
                <w:color w:val="000000"/>
              </w:rPr>
            </w:pPr>
            <w:r>
              <w:rPr>
                <w:rFonts w:cs="Calibri;Calibri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  <w:t>Pyetje dhe përgjigje,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  <w:t>Diskutim me fokus grupet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</w:r>
          </w:p>
        </w:tc>
      </w:tr>
      <w:tr>
        <w:trPr>
          <w:trHeight w:val="35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’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Calibri;Calibri"/>
              </w:rPr>
            </w:pPr>
            <w:r>
              <w:rPr>
                <w:rFonts w:cs="Calibri;Calibri"/>
              </w:rPr>
              <w:t>Tregon rezultatet e aritura dhe permirson a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Calibri;Calibri"/>
                <w:spacing w:val="1"/>
              </w:rPr>
            </w:pPr>
            <w:r>
              <w:rPr>
                <w:rFonts w:cs="Calibri;Calibri"/>
              </w:rPr>
              <w:t>Nxënësit përgjigjen në pyetje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0" w:hanging="0"/>
              <w:rPr>
                <w:rFonts w:cs="Calibri;Calibri"/>
                <w:color w:val="000000"/>
              </w:rPr>
            </w:pPr>
            <w:r>
              <w:rPr>
                <w:rFonts w:cs="Calibri;Calibri"/>
                <w:color w:val="000000"/>
              </w:rPr>
              <w:t>F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0" w:hanging="0"/>
              <w:rPr>
                <w:rFonts w:cs="Calibri;Calibri"/>
                <w:color w:val="000000"/>
              </w:rPr>
            </w:pPr>
            <w:r>
              <w:rPr>
                <w:rFonts w:cs="Calibri;Calibri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color w:val="000000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sq-AL"/>
              </w:rPr>
            </w:r>
          </w:p>
        </w:tc>
      </w:tr>
      <w:tr>
        <w:trPr>
          <w:trHeight w:val="275" w:hRule="atLeast"/>
        </w:trPr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Organizimi:Detaje për ndarje në role,grupe,të ritur (lidhur me aktivitetin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Vërejtje,mundësi për zgjerim,detyrë shtëpie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Terminologjia kyce</w:t>
            </w:r>
          </w:p>
        </w:tc>
      </w:tr>
      <w:tr>
        <w:trPr>
          <w:trHeight w:val="275" w:hRule="atLeast"/>
        </w:trPr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Hyerje:Organizimi I paraleles,diskutimi me nxënësit rreth paranjohuriveme të cilat diponojnë në lidhje me njësinë mësimore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Aktivitete grupore me nx.,ndihmesa në lidhje me problemet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Kontrollimi i njohurive të fituara të  nx. në mënyrë të pavarur duke përdorur tabelë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9" w:hanging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Detyrë shtëpie: flatore pune faqe ______, detyrat ________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bledh, shuma, gjithsej, zmadhon, plus </w:t>
            </w:r>
          </w:p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 xml:space="preserve">zbret, ndryshim, minus, zvogëlon decimale, numër decimal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5840" w:h="12240"/>
      <w:pgMar w:left="1440" w:right="1440" w:gutter="0" w:header="0" w:top="14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variable"/>
  </w:font>
  <w:font w:name="Arial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jc w:val="center"/>
    </w:pPr>
    <w:rPr>
      <w:rFonts w:ascii="Calibri;Calibri" w:hAnsi="Calibri;Calibri" w:eastAsia="Calibri;Calibri" w:cs="Times New Roman;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;Calibri" w:hAnsi="Calibri;Calibri" w:eastAsia="Calibri;Calibri" w:cs="Calibri;Calibri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9:17:00Z</dcterms:created>
  <dc:creator>User</dc:creator>
  <dc:description/>
  <cp:keywords/>
  <dc:language>en-US</dc:language>
  <cp:lastModifiedBy>User</cp:lastModifiedBy>
  <dcterms:modified xsi:type="dcterms:W3CDTF">2016-02-20T19:14:00Z</dcterms:modified>
  <cp:revision>90</cp:revision>
  <dc:subject/>
  <dc:title/>
</cp:coreProperties>
</file>